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Сд-11.  ПХТд-11, НКд-11с, ЭТд-11с, МОд-11с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/>
      </w:pPr>
      <w:r>
        <w:rPr>
          <w:szCs w:val="24"/>
        </w:rPr>
        <w:t>1 семестр:  контрольная  № 1   зачёт,</w:t>
      </w:r>
    </w:p>
    <w:p>
      <w:pPr>
        <w:pStyle w:val="Normal1"/>
        <w:rPr/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2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2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1                  семестр 1                         вариант   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Из одного и того же места начали равноускоренно двигаться в одном направлении две точки, причем вторая начала свое движение через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с после первой. Первая точка двигалась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</w:t>
            </w:r>
            <w:r>
              <w:rPr>
                <w:lang w:val="en-US"/>
              </w:rPr>
              <w:t>l</w:t>
            </w:r>
            <w:r>
              <w:rPr/>
              <w:t xml:space="preserve"> м/с и ускорением        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 xml:space="preserve">1 </w:t>
            </w:r>
            <w:r>
              <w:rPr/>
              <w:t>= 2 м/с</w:t>
            </w:r>
            <w:r>
              <w:rPr>
                <w:vertAlign w:val="superscript"/>
              </w:rPr>
              <w:t>2</w:t>
            </w:r>
            <w:r>
              <w:rPr/>
              <w:t>, вторая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2  </w:t>
            </w:r>
            <w:r>
              <w:rPr/>
              <w:t>= 10 м/с и ускорением а</w:t>
            </w:r>
            <w:r>
              <w:rPr>
                <w:vertAlign w:val="subscript"/>
              </w:rPr>
              <w:t xml:space="preserve">2 </w:t>
            </w:r>
            <w:r>
              <w:rPr/>
              <w:t>= 1 м/с</w:t>
            </w:r>
            <w:r>
              <w:rPr>
                <w:vertAlign w:val="superscript"/>
              </w:rPr>
              <w:t>2</w:t>
            </w:r>
            <w:r>
              <w:rPr/>
              <w:t>. Через сколько времени и на каком расстоянии от исходного положения вторая точка догонит первую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Самолет описывает петлю Нестерова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м. Во сколько раз сила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, с</w:t>
            </w:r>
            <w:r>
              <w:rPr/>
              <w:t xml:space="preserve"> которой летчик давит на сиденье в нижней точке, больше силы тяжести </w:t>
            </w:r>
            <w:r>
              <w:rPr>
                <w:i/>
              </w:rPr>
              <w:t>Р</w:t>
            </w:r>
            <w:r>
              <w:rPr/>
              <w:t xml:space="preserve"> летчика, если скорость самолета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00</w:t>
            </w:r>
            <w:r>
              <w:rPr/>
              <w:t xml:space="preserve"> м/с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 Два тела движутся по взаимно перпендикулярным направлениям. Массы тел 2000 г и 4 кг, а скорости соответственно равны 300 см/с и 7.2 км/ч. Определить импульс этой системы те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Шарик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300 г ударился о стену и отскочил от нее. Определить импульс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,</w:t>
            </w:r>
            <w:r>
              <w:rPr/>
              <w:t xml:space="preserve"> полученный стеной, если в последний момент перед ударом шарик имел скорость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>= 10 м/с, направленную под углом 30° к поверхности стены. Удар считать абсолютно упруги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Небольшое тело из состояния покоя скользит с вершины полусферы вниз. На какой высоте от вершины полусферы тело оторвётся от её поверхности? Радиус полусферы 21 см. Трением пренебреч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Определить период,  линейную частоту начальную фазу колебаний, заданных уравн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</m:oMath>
            <w:r>
              <w:rPr/>
              <w:t xml:space="preserve">1/с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00</w:t>
            </w:r>
            <w:r>
              <w:rPr/>
              <w:t xml:space="preserve"> с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10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 100</w:t>
            </w:r>
            <w:r>
              <w:rPr/>
              <w:t xml:space="preserve"> мм от дна цилинд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-1"/>
              </w:rPr>
              <w:t xml:space="preserve">Кислород   массой  </w:t>
            </w:r>
            <w:r>
              <w:rPr>
                <w:color w:val="000000"/>
                <w:spacing w:val="-1"/>
                <w:lang w:val="en-US"/>
              </w:rPr>
              <w:t>m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Cs/>
                <w:color w:val="000000"/>
                <w:spacing w:val="-1"/>
              </w:rPr>
              <w:t>= 2</w:t>
            </w:r>
            <w:r>
              <w:rPr>
                <w:color w:val="000000"/>
                <w:spacing w:val="-1"/>
              </w:rPr>
              <w:t xml:space="preserve">кг   занимает   объем    </w:t>
            </w:r>
            <w:r>
              <w:rPr>
                <w:color w:val="000000"/>
                <w:spacing w:val="-1"/>
                <w:lang w:val="en-US"/>
              </w:rPr>
              <w:t>V</w:t>
            </w:r>
            <w:r>
              <w:rPr>
                <w:color w:val="000000"/>
                <w:spacing w:val="-1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</w:rPr>
              <w:t>= 1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  <w:vertAlign w:val="superscript"/>
              </w:rPr>
              <w:t>3</w:t>
            </w:r>
            <w:r>
              <w:rPr>
                <w:color w:val="000000"/>
                <w:spacing w:val="-1"/>
              </w:rPr>
              <w:t xml:space="preserve">    и </w:t>
            </w:r>
            <w:r>
              <w:rPr>
                <w:color w:val="000000"/>
                <w:spacing w:val="5"/>
              </w:rPr>
              <w:t xml:space="preserve">находится под давлением              </w:t>
            </w:r>
            <w:r>
              <w:rPr>
                <w:iCs/>
                <w:color w:val="000000"/>
                <w:spacing w:val="5"/>
              </w:rPr>
              <w:t>р</w:t>
            </w:r>
            <w:r>
              <w:rPr>
                <w:iCs/>
                <w:color w:val="000000"/>
                <w:spacing w:val="5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lang w:val="en-US"/>
              </w:rPr>
              <w:t>V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>= 3м</w:t>
            </w:r>
            <w:r>
              <w:rPr>
                <w:color w:val="000000"/>
                <w:spacing w:val="7"/>
                <w:vertAlign w:val="superscript"/>
              </w:rPr>
              <w:t>3</w:t>
            </w:r>
            <w:r>
              <w:rPr>
                <w:color w:val="000000"/>
                <w:spacing w:val="7"/>
              </w:rPr>
              <w:t xml:space="preserve">, а затем при постоянном </w:t>
            </w:r>
            <w:r>
              <w:rPr>
                <w:color w:val="000000"/>
                <w:spacing w:val="5"/>
              </w:rPr>
              <w:t>объеме до давления           р</w:t>
            </w:r>
            <w:r>
              <w:rPr>
                <w:color w:val="000000"/>
                <w:spacing w:val="5"/>
                <w:vertAlign w:val="subscript"/>
              </w:rPr>
              <w:t xml:space="preserve">2 </w:t>
            </w:r>
            <w:r>
              <w:rPr>
                <w:color w:val="000000"/>
                <w:spacing w:val="5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</w:rPr>
              <w:t>энергии ∆</w:t>
            </w:r>
            <w:r>
              <w:rPr>
                <w:color w:val="000000"/>
                <w:spacing w:val="1"/>
                <w:lang w:val="en-US"/>
              </w:rPr>
              <w:t>U</w:t>
            </w:r>
            <w:r>
              <w:rPr>
                <w:color w:val="000000"/>
                <w:spacing w:val="1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</w:rPr>
              <w:t xml:space="preserve">А </w:t>
            </w:r>
            <w:r>
              <w:rPr>
                <w:color w:val="000000"/>
                <w:spacing w:val="1"/>
              </w:rPr>
              <w:t xml:space="preserve">; 3) количество теплоты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-1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4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–1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10 см друг от друга. Определить напряженность </w:t>
            </w:r>
            <w:r>
              <w:rPr>
                <w:i/>
              </w:rPr>
              <w:t>Е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2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6 см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Две группы из трех последовательно соединенных элементов соединены параллельно. ЭДС  каждого элемента равна 1,2 В, внутреннее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=0,2 Ом. Полученная батарея замкнута на внешнее сопротивление </w:t>
            </w:r>
            <w:r>
              <w:rPr>
                <w:i/>
              </w:rPr>
              <w:t xml:space="preserve">R = </w:t>
            </w:r>
            <w:r>
              <w:rPr/>
              <w:t xml:space="preserve">1,5 Ом. Найти силу тока </w:t>
            </w:r>
            <w:r>
              <w:rPr>
                <w:i/>
                <w:lang w:val="en-US"/>
              </w:rPr>
              <w:t>I</w:t>
            </w:r>
            <w:r>
              <w:rPr/>
              <w:t xml:space="preserve"> во внеш</w:t>
              <w:softHyphen/>
              <w:t xml:space="preserve">ней цепи. 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Контрольная № 2                    семестр 2                      вариант   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.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 xml:space="preserve">= 2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0 А в одном направлении. Расстоя</w:t>
              <w:softHyphen/>
              <w:t xml:space="preserve">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проводами равно 10 см. Вычислить магнитную индук</w:t>
              <w:softHyphen/>
              <w:t xml:space="preserve">цию </w:t>
            </w:r>
            <w:r>
              <w:rPr>
                <w:bCs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 точке, удаленной от обоих проводов на одинаковое расстоя</w:t>
              <w:softHyphen/>
              <w:t>ние г = 10 см.</w:t>
            </w:r>
            <w:r>
              <w:rPr/>
              <w:t xml:space="preserve"> 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Проводник</w:t>
            </w:r>
            <w:r>
              <w:rPr>
                <w:i/>
                <w:iCs/>
              </w:rPr>
              <w:t>,</w:t>
            </w:r>
            <w:r>
              <w:rPr/>
              <w:t xml:space="preserve"> длина которого 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>
                <w:i/>
                <w:iCs/>
              </w:rPr>
              <w:t xml:space="preserve"> </w:t>
            </w:r>
            <w:r>
              <w:rPr/>
              <w:t xml:space="preserve"> и масса </w:t>
            </w:r>
            <w:r>
              <w:rPr>
                <w:i/>
                <w:iCs/>
              </w:rPr>
              <w:t>т,</w:t>
            </w:r>
            <w:r>
              <w:rPr/>
              <w:t xml:space="preserve"> подвешен на тонких проволочках. При прохождении по нему тока </w:t>
            </w:r>
            <w:r>
              <w:rPr>
                <w:i/>
                <w:iCs/>
              </w:rPr>
              <w:t>I</w:t>
            </w:r>
            <w:r>
              <w:rPr/>
              <w:t xml:space="preserve"> он от</w:t>
              <w:softHyphen/>
              <w:t xml:space="preserve">клонился в однородном магнитном поле так, что нити образовали угол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  с вертикалью. Какова индукция магнитного поля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Вычислить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дуги окружности, которую описывает протон в магнитном поле с индукцией В = 15 мТл, есл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ротона равна 2  Мм/с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  <w:spacing w:val="5"/>
              </w:rPr>
              <w:t>Перпендикулярно      магнитному      полю      напряженностью H = 10</w:t>
            </w:r>
            <w:r>
              <w:rPr>
                <w:color w:val="000000"/>
                <w:spacing w:val="5"/>
                <w:vertAlign w:val="superscript"/>
              </w:rPr>
              <w:t>4</w:t>
            </w:r>
            <w:r>
              <w:rPr>
                <w:color w:val="000000"/>
                <w:spacing w:val="5"/>
              </w:rPr>
              <w:t xml:space="preserve">  А/м      возбуждено    электрическое     поле     напряженностью Е = 1000 В/см . Перпендикулярно обоим полям движется, не отклоняясь от прямолинейной траектории, заряженная частица. Определить      ско</w:t>
              <w:softHyphen/>
              <w:t>рость v 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Пучок естественного света, идущий в воде, отражается от грани алмаза, погруженного в воду. При каком угле падения α </w:t>
            </w:r>
            <w:r>
              <w:rPr>
                <w:color w:val="008000"/>
                <w:vertAlign w:val="subscript"/>
              </w:rPr>
              <w:t xml:space="preserve"> </w:t>
            </w:r>
            <w:r>
              <w:rPr/>
              <w:t xml:space="preserve">отраженный свет полностью поляризован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/>
              <w:t xml:space="preserve">6.    Какой длины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>путь пройдет фронт волны монохромати</w:t>
              <w:softHyphen/>
              <w:t xml:space="preserve">ческого света в вакууме (ε = 1) за то же время, за какое он проходит путь длиной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2  </w:t>
            </w:r>
            <w:r>
              <w:rPr/>
              <w:t>=  1 м в стекле (ε = 7)?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На какую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черного тела при температуре t  = 10°С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8.    Какая доля энергии фотона израсходована на работу вы</w:t>
              <w:softHyphen/>
              <w:t xml:space="preserve">рывания фотоэлектрона, если красная граница фотоэффекта </w:t>
            </w:r>
            <w:r>
              <w:rPr>
                <w:i/>
                <w:lang w:val="en-US"/>
              </w:rPr>
              <w:t>λ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 xml:space="preserve"> </w:t>
            </w:r>
            <w:r>
              <w:rPr/>
              <w:t>= 300 нм и максимальная кинетическая энергия Т</w:t>
            </w:r>
            <w:r>
              <w:rPr>
                <w:vertAlign w:val="subscript"/>
              </w:rPr>
              <w:t>mах</w:t>
            </w:r>
            <w:r>
              <w:rPr/>
              <w:t xml:space="preserve"> фотоэлектрона равна 2 эВ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 Определить энергию </w:t>
            </w:r>
            <w:r>
              <w:rPr>
                <w:i/>
                <w:iCs/>
              </w:rPr>
              <w:t>Е</w:t>
            </w:r>
            <w:r>
              <w:rPr/>
              <w:t xml:space="preserve"> , массу </w:t>
            </w:r>
            <w:r>
              <w:rPr>
                <w:i/>
              </w:rPr>
              <w:t>т</w:t>
            </w:r>
            <w:r>
              <w:rPr/>
              <w:t xml:space="preserve"> и импульс </w:t>
            </w:r>
            <w:r>
              <w:rPr>
                <w:i/>
              </w:rPr>
              <w:t>р</w:t>
            </w:r>
            <w:r>
              <w:rPr/>
              <w:t xml:space="preserve"> фотона, кото</w:t>
              <w:softHyphen/>
              <w:t xml:space="preserve">рому соответствует длина волны λ = 500 н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3" w:leader="none"/>
              </w:tabs>
              <w:autoSpaceDE w:val="false"/>
              <w:spacing w:lineRule="exact" w:line="278"/>
              <w:jc w:val="both"/>
              <w:rPr/>
            </w:pPr>
            <w:r>
              <w:rPr/>
              <w:t xml:space="preserve">10.    За какое время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 xml:space="preserve">1/2   </w:t>
            </w:r>
            <w:r>
              <w:rPr/>
              <w:t xml:space="preserve">= 24 ч?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35476390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876734425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432769002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1482063034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1950688355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1324977911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655647997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897801920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930374380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449238080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844540877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753977733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245714159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134610153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421167189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463889656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54253796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1536844191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100454964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1079356739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42145943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523646405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812914190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693038757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281890912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1137115969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1680019495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558531875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303946478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277535015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956509489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227757393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108796085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413547482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475302192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266835836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498966523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78599597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726061828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556631150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823449095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271581544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473855163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2027570230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220944496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1465292069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250081389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073028444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157098321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633699707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355640051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705319661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680785237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49887713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389303793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853128307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1475912384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911580342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817586466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457774216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035784554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969519818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486183416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637583620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792715101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14552118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664557848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1409729830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239665389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712554499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2004055263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041149147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833985259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559153785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767525554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1114177995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632882603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1378840952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135004290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296822344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836228545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724933210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7444974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804457384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625211619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207033421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547843956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445276306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711862584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409173081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339081549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584309296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560280325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502965869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772206947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446728710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891013552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21220693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517308269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818148055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302066439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2125839868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564455461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576979018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013550392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308424837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654099698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299868954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815781373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756107937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1960954443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753255015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1277971036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623975238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599153093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823703740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083544433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799962009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628543813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158386729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336908921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1229459617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1175594318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672886058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382638956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941786027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1534106384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1511568944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1990338268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463320954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32189032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18028216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1059930436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2098516930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2026889521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818752120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725245070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604809371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1617799367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046522235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556588386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2065820951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789413122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879667379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431689874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388972163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1640678508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503446753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734723048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706146972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922956244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926067424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983931212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032104624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1347413963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655227978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463310581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764627285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747924002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449635267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2134643682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012019230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382262040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2045898033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550003741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796784471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5639351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547907047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380224633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619122320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43439187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1710482799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518810781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2132690440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42727615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619254703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931050337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652065825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81791394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580077183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438564804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763544547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853066477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541406831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1664476580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289951125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02788504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451492625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572377844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350897254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50954660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074835660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8071608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31123643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741334747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116927771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380120291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667227057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487036257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274844978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800485055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768725706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216131247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593733358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610825741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1426085849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348210056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867889693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784546491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251508056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822503415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1916709980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959350777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1125529476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905344215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1824123189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588612614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1123172427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2130433702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737190865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488359393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812553645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940959132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583537656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845318381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519014645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778751289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1375979449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386598780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1801624642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615612760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1106907550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632923677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321046993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061364983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322969826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1284536965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1758293158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948964541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320625081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036386748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075467962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933286368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122045866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567428264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446555994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1079269693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766148818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220529664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765193153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143704373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504197621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034690638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446272193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764567245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247946650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082018053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496158362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561461861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418013449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1542015462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226646477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987350706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552922342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430405238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489079293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1551622732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106004681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563955386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240258911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933712537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872186242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098351335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849265587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673730323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372474160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425501470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860507855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969906909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1463639921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1322179982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111964498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978075011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382227284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136867184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870341059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378124601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783502925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418494689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1410492241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016498375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589347473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273833004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258553673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999822328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987933527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613245141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32023393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240030405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519606887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859497719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786037235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2043710077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30388377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223061081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96419834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429906292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910801388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511340208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1342483356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533964202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1758477054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82165103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537467910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826933340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567034557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487964321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557502011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1815849109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641120307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664860390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1150738055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202641655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1720639032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1947068868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370204439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768689519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473405334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166002051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1355867598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1022525953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463489915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441353706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954503586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735873996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004243702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214891401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2032936275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40929160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836015229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619059405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566352651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94942187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976783406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640809631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994345991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493603257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589605186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948168008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280023441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511676742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982687216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061377836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1483527399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1491041846" r:id="rId7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950447572" r:id="rId739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1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6:00Z</dcterms:created>
  <dc:creator>master</dc:creator>
  <dc:description/>
  <cp:keywords/>
  <dc:language>en-US</dc:language>
  <cp:lastModifiedBy>Admin</cp:lastModifiedBy>
  <dcterms:modified xsi:type="dcterms:W3CDTF">2012-12-06T09:07:00Z</dcterms:modified>
  <cp:revision>22</cp:revision>
  <dc:subject/>
  <dc:title>Контрольные задания для студентов дистанционного обучения </dc:title>
</cp:coreProperties>
</file>